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L 183 LS</w:t>
      </w:r>
    </w:p>
    <w:p>
      <w:pPr>
        <w:pStyle w:val="Normal"/>
        <w:rPr/>
      </w:pPr>
      <w:r>
        <w:rPr/>
        <w:t>Final Speaking Presentation</w:t>
      </w:r>
    </w:p>
    <w:p>
      <w:pPr>
        <w:pStyle w:val="Normal"/>
        <w:rPr/>
      </w:pPr>
      <w:r>
        <w:rPr/>
        <w:t>Due 5/11 and 5/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will give a final presentation to the class as part of your final exam grade.  You will choose </w:t>
      </w:r>
      <w:r>
        <w:rPr>
          <w:b/>
        </w:rPr>
        <w:t xml:space="preserve">ONE </w:t>
      </w:r>
      <w:r>
        <w:rPr/>
        <w:t>of the three topics found on p. 220.  They are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mages of older men and women are presented in advertisements? What kinds of products do they advertise? Why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privileges do seniors have in different communities around the world?  For example, do they enjoy discounts, medical care, and so on?  At what age should a person be considered a senior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are the retirement ages and customs of senior citizens in different countries around the wor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PowerPoint presentation, a poster, a video, or images to help us understand your presentation.  You do not have to make a PowerPoint presentation, but you should have some visual aids to help us understand.  You have a time limit of at least 3 minutes, but no longer than 6 minutes.  Your goal is to make yourself understood, so that your classmates can clearly understand your top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see the grading rubric posted in Class Topics to know how you will be graded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21:42:00Z</dcterms:created>
  <dc:creator>Mary Curtis</dc:creator>
  <dc:description/>
  <cp:keywords/>
  <dc:language>en-US</dc:language>
  <cp:lastModifiedBy>Mary Curtis</cp:lastModifiedBy>
  <dcterms:modified xsi:type="dcterms:W3CDTF">2011-05-03T21:42:00Z</dcterms:modified>
  <cp:revision>2</cp:revision>
  <dc:subject/>
  <dc:title/>
</cp:coreProperties>
</file>